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</w:rPr>
        <w:t>作曲</w:t>
      </w:r>
      <w:r>
        <w:rPr>
          <w:rFonts w:ascii="黑体" w:hAnsi="黑体" w:cs="华文中宋" w:eastAsia="黑体"/>
          <w:b/>
          <w:sz w:val="52"/>
          <w:szCs w:val="52"/>
        </w:rPr>
        <w:t>》考试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eastAsia="黑体" w:cs="宋体" w:ascii="黑体" w:hAnsi="黑体"/>
          <w:sz w:val="30"/>
          <w:szCs w:val="30"/>
        </w:rPr>
        <w:t>985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音 乐 学 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b/>
          <w:sz w:val="32"/>
          <w:szCs w:val="32"/>
        </w:rPr>
        <w:t>作曲</w:t>
      </w:r>
      <w:r>
        <w:rPr>
          <w:rFonts w:ascii="黑体" w:hAnsi="黑体" w:cs="华文中宋" w:eastAsia="黑体"/>
          <w:b/>
          <w:sz w:val="32"/>
          <w:szCs w:val="32"/>
        </w:rPr>
        <w:t>》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   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考核学生对专业音乐创作所必须的技术方法，基本理论的理解与掌握，并具有良好的应用写作能力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对不同题材、不同内容、不同风格的作品写作有较好的驾驭能力；运用专业技能技巧分析、解读音乐作品的实践能力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学生熟练掌握和声、曲式、复调、配器等基本技术理论及写作方法，能对古典、浪漫等共性写作时期各类体裁的音乐作品进行客观、全面的的分析，并能熟练应用各种技术手段完成艺术歌曲、弦乐四重奏、钢琴小品、乐队写作等形式的音乐创作。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三、考核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和声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复调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配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艺术歌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室内乐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合唱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加试钢琴，曲目自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闭卷笔试，考试时间为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分钟；总分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第一部分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和声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四声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音的重用与省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和弦音的排列位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声部组合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原位和弦与转位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和弦标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和弦连接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声部进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音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根音进行的强弱作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各级三和弦的级数与名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正三和弦与副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和声的功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和声进行的功能序列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各级和弦的连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三和弦的模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七和弦的结构类别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七和弦的特性与作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各级七和弦的功能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七和弦的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七和弦的连续应用与模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九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十一和弦、十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和弦外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．其他自然音调式和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．调式和声的处理方法要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各类调式的和声处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．复合调式与调式交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．离调与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同主音大小调交替和声体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．变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．近代和声各类调式音阶的和声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．近代和声材料与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近代和声进行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部分   复调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二声部基本对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二声部单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二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二声部复对位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三声部基本对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三声部音单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三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三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三声部复对位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三声部复调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四声部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四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四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小型赋格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二重赋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三重赋格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部分   配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乐器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弦乐组的特点概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弦乐组的基本分配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弦乐器的双音与和弦写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弦乐组的分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同度奏与八度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弦乐组配器的加强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独奏乐器的色彩表现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管组的和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木管组加圆号的多声部和弦配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一些技术性以及色彩性的表现手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色彩乐器的应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打击乐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为木管及木管与弦乐的组合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铜管乐器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为铜管乐器和与弦乐器、木管乐器相结合的铜管乐器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小型乐队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双管编制的乐队配器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四部分  艺术歌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歌曲的体裁与演唱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音色、音域与定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艺术歌曲的歌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艺术歌曲的表现要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音乐主题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旋律发展手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调式交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艺术歌曲的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词曲的结合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语言与旋律的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衬词的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钢琴伴奏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前奏、间奏与后奏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五部分  合唱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支声型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主调型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复调型一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四部合唱的写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主调型四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复调型四部合唱的写作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第六部分  室内乐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旋律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节奏集合模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巴洛克风格模仿写作的对位法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古组曲模仿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古奏鸣曲模仿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前奏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变奏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単二部、单三部结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复三部结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奏鸣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为一至两件乐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钢琴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小型组合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仿宋_GB2312" w:hAnsi="仿宋_GB2312" w:eastAsia="仿宋_GB2312" w:cs="宋体"/>
          <w:kern w:val="0"/>
          <w:sz w:val="24"/>
          <w:szCs w:val="21"/>
        </w:rPr>
      </w:pPr>
      <w:r>
        <w:rPr>
          <w:rFonts w:eastAsia="仿宋_GB2312" w:cs="宋体" w:ascii="仿宋_GB2312" w:hAnsi="仿宋_GB2312"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参考书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中国艺术教育大系：和声学教程》 桑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中国艺术教育大系：</w:t>
      </w:r>
      <w:r>
        <w:rPr>
          <w:rFonts w:ascii="宋体" w:hAnsi="宋体" w:cs="宋体"/>
          <w:sz w:val="24"/>
          <w:szCs w:val="24"/>
        </w:rPr>
        <w:t>复调音乐教程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 xml:space="preserve"> 于苏贤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管弦乐配器法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戴宏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歌曲写作教程》樊祖荫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传统作曲技法</w:t>
      </w:r>
      <w:r>
        <w:rPr>
          <w:rFonts w:ascii="宋体" w:hAnsi="宋体" w:cs="宋体"/>
          <w:sz w:val="24"/>
          <w:szCs w:val="24"/>
        </w:rPr>
        <w:t>》赵晓生</w:t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32:00Z</dcterms:created>
  <dc:creator>yyxy1</dc:creator>
  <dc:description/>
  <dc:language>en-US</dc:language>
  <cp:lastModifiedBy>刘娇</cp:lastModifiedBy>
  <dcterms:modified xsi:type="dcterms:W3CDTF">2024-09-30T06:55:3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6CFF3062046AFB47B782C3A117F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