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0365" cy="476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2" w:after="312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硕士研究生招生考试</w:t>
      </w:r>
    </w:p>
    <w:p>
      <w:pPr>
        <w:pStyle w:val="Normal"/>
        <w:spacing w:before="312" w:after="312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《学前教育学》科目大纲</w:t>
      </w:r>
    </w:p>
    <w:p>
      <w:pPr>
        <w:pStyle w:val="Normal"/>
        <w:spacing w:before="312" w:after="312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（科目代码：</w:t>
      </w:r>
      <w:r>
        <w:rPr>
          <w:rFonts w:eastAsia="黑体;SimHei" w:cs="宋体;SimSun" w:ascii="黑体;SimHei" w:hAnsi="黑体;SimHei"/>
          <w:sz w:val="32"/>
          <w:szCs w:val="32"/>
        </w:rPr>
        <w:t>840</w:t>
      </w:r>
      <w:r>
        <w:rPr>
          <w:rFonts w:ascii="黑体;SimHei" w:hAnsi="黑体;SimHei" w:cs="宋体;SimSun" w:eastAsia="黑体;SimHei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before="312" w:after="156"/>
        <w:ind w:firstLine="16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学院名称</w:t>
      </w:r>
      <w:r>
        <w:rPr>
          <w:rFonts w:eastAsia="仿宋_GB2312" w:cs="宋体;SimSun" w:ascii="仿宋_GB2312" w:hAnsi="仿宋_GB2312"/>
          <w:sz w:val="30"/>
          <w:szCs w:val="30"/>
        </w:rPr>
        <w:t>(</w:t>
      </w:r>
      <w:r>
        <w:rPr>
          <w:rFonts w:ascii="仿宋_GB2312" w:hAnsi="仿宋_GB2312" w:cs="宋体;SimSun" w:eastAsia="仿宋_GB2312"/>
          <w:sz w:val="30"/>
          <w:szCs w:val="30"/>
        </w:rPr>
        <w:t xml:space="preserve">（盖章）：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教育科学学院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</w:t>
      </w:r>
    </w:p>
    <w:p>
      <w:pPr>
        <w:pStyle w:val="Normal"/>
        <w:spacing w:before="312" w:after="156"/>
        <w:ind w:firstLine="1650"/>
        <w:rPr>
          <w:rFonts w:ascii="仿宋_GB2312" w:hAnsi="仿宋_GB2312" w:eastAsia="仿宋_GB2312" w:cs="宋体;SimSun"/>
          <w:sz w:val="30"/>
          <w:szCs w:val="30"/>
          <w:u w:val="single"/>
        </w:rPr>
      </w:pPr>
      <w:r>
        <w:rPr>
          <w:rFonts w:ascii="仿宋_GB2312" w:hAnsi="仿宋_GB2312" w:cs="宋体;SimSun" w:eastAsia="仿宋_GB2312"/>
          <w:sz w:val="30"/>
          <w:szCs w:val="30"/>
        </w:rPr>
        <w:t>学院负责人（签字）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 </w:t>
      </w:r>
    </w:p>
    <w:p>
      <w:pPr>
        <w:pStyle w:val="Normal"/>
        <w:spacing w:before="312" w:after="156"/>
        <w:ind w:firstLine="16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 xml:space="preserve">编  制  时  间 ：  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202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3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>年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6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>月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12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日   </w:t>
      </w:r>
      <w:r>
        <w:br w:type="page"/>
      </w:r>
    </w:p>
    <w:p>
      <w:pPr>
        <w:pStyle w:val="Normal"/>
        <w:widowControl/>
        <w:spacing w:lineRule="exact" w:line="440"/>
        <w:jc w:val="center"/>
        <w:rPr>
          <w:rFonts w:ascii="黑体;SimHei" w:hAnsi="黑体;SimHei" w:eastAsia="黑体;SimHei" w:cs="黑体;SimHei"/>
          <w:b/>
          <w:b/>
          <w:bCs/>
          <w:sz w:val="36"/>
        </w:rPr>
      </w:pPr>
      <w:r>
        <w:rPr>
          <w:rFonts w:ascii="黑体;SimHei" w:hAnsi="黑体;SimHei" w:cs="黑体;SimHei" w:eastAsia="黑体;SimHei"/>
          <w:b/>
          <w:bCs/>
          <w:sz w:val="36"/>
        </w:rPr>
        <w:t>《学前教育学》科目大纲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科目代码：</w:t>
      </w:r>
      <w:r>
        <w:rPr>
          <w:rFonts w:cs="宋体;SimSun" w:ascii="宋体;SimSun" w:hAnsi="宋体;SimSun"/>
          <w:bCs/>
          <w:sz w:val="28"/>
          <w:szCs w:val="28"/>
        </w:rPr>
        <w:t>840</w:t>
      </w:r>
      <w:r>
        <w:rPr>
          <w:rFonts w:ascii="宋体;SimSun" w:hAnsi="宋体;SimSun" w:cs="宋体;SimSun"/>
          <w:bCs/>
          <w:sz w:val="28"/>
          <w:szCs w:val="28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 </w:t>
      </w:r>
      <w:r>
        <w:rPr/>
        <w:t>西北师范大学</w:t>
      </w:r>
      <w:r>
        <w:rPr/>
        <w:t>硕士研究生入学</w:t>
      </w:r>
      <w:r>
        <w:rPr/>
        <w:t>学前</w:t>
      </w:r>
      <w:r>
        <w:rPr/>
        <w:t>教育学基础综合考试是为</w:t>
      </w:r>
      <w:r>
        <w:rPr/>
        <w:t>我校</w:t>
      </w:r>
      <w:r>
        <w:rPr/>
        <w:t>招收</w:t>
      </w:r>
      <w:r>
        <w:rPr/>
        <w:t>学前教育专业教育</w:t>
      </w:r>
      <w:r>
        <w:rPr/>
        <w:t>硕士</w:t>
      </w:r>
      <w:r>
        <w:rPr/>
        <w:t>专业学位</w:t>
      </w:r>
      <w:r>
        <w:rPr/>
        <w:t>而设置的具有选拔性质的考试科目。其目的是科学、公平、有效地测试考生掌握</w:t>
      </w:r>
      <w:r>
        <w:rPr/>
        <w:t>学前</w:t>
      </w:r>
      <w:r>
        <w:rPr/>
        <w:t>教育学学科大学本科阶段专业基础知识、基本理论、基本方法的水平和分析问题、解决问题的能力，评价的标准是高等学校</w:t>
      </w:r>
      <w:r>
        <w:rPr/>
        <w:t>学前</w:t>
      </w:r>
      <w:r>
        <w:rPr/>
        <w:t>教育学学科优秀本科毕业生所能达到的及格或及格以上水平，以确保硕士研究生的入学质量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I</w:t>
      </w:r>
      <w:r>
        <w:rPr>
          <w:szCs w:val="21"/>
        </w:rPr>
        <w:t>．考查目标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教育学专业基础综合考试涵盖</w:t>
      </w:r>
      <w:r>
        <w:rPr>
          <w:szCs w:val="21"/>
        </w:rPr>
        <w:t>学前</w:t>
      </w:r>
      <w:r>
        <w:rPr>
          <w:szCs w:val="21"/>
        </w:rPr>
        <w:t>教育学、</w:t>
      </w:r>
      <w:r>
        <w:rPr>
          <w:szCs w:val="21"/>
        </w:rPr>
        <w:t>学前心理学</w:t>
      </w:r>
      <w:r>
        <w:rPr>
          <w:szCs w:val="21"/>
        </w:rPr>
        <w:t>等学科基础课程。要求考生系统掌握上述学科的基本理论、基本知识和基本方法，能够运用所学的基本理论、基本知识和基本方法分析、判断和解决有关理论问题和实际问题。</w:t>
      </w:r>
    </w:p>
    <w:p>
      <w:pPr>
        <w:pStyle w:val="Normal"/>
        <w:spacing w:lineRule="auto" w:line="360"/>
        <w:ind w:firstLine="420"/>
        <w:rPr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>Ⅱ</w:t>
      </w:r>
      <w:r>
        <w:rPr>
          <w:szCs w:val="21"/>
        </w:rPr>
        <w:t>．考查范围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第一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学前教育基本理论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学前教育与学前教育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学前教育的概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什么是学前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学前教育的机构和形式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学前教育学概述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学前教育学的研究对象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学前教育学的研究内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学前教育理论的建立和发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理论的孕育阶段（</w:t>
      </w:r>
      <w:r>
        <w:rPr>
          <w:szCs w:val="21"/>
        </w:rPr>
        <w:t>15</w:t>
      </w:r>
      <w:r>
        <w:rPr>
          <w:szCs w:val="21"/>
        </w:rPr>
        <w:t>世纪以前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学前教育的主要特点及主要代表人物及其学前教育思想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理论的萌芽阶段（</w:t>
      </w:r>
      <w:r>
        <w:rPr>
          <w:szCs w:val="21"/>
        </w:rPr>
        <w:t>16</w:t>
      </w:r>
      <w:r>
        <w:rPr>
          <w:szCs w:val="21"/>
        </w:rPr>
        <w:t>世纪</w:t>
      </w:r>
      <w:r>
        <w:rPr>
          <w:szCs w:val="21"/>
        </w:rPr>
        <w:t>-18</w:t>
      </w:r>
      <w:r>
        <w:rPr>
          <w:szCs w:val="21"/>
        </w:rPr>
        <w:t>世纪前期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学前教育的主要特点及主要代表人物及其学前教育思想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理论的初创阶段（</w:t>
      </w:r>
      <w:r>
        <w:rPr>
          <w:szCs w:val="21"/>
        </w:rPr>
        <w:t>18</w:t>
      </w:r>
      <w:r>
        <w:rPr>
          <w:szCs w:val="21"/>
        </w:rPr>
        <w:t>世纪后期</w:t>
      </w:r>
      <w:r>
        <w:rPr>
          <w:szCs w:val="21"/>
        </w:rPr>
        <w:t>-20</w:t>
      </w:r>
      <w:r>
        <w:rPr>
          <w:szCs w:val="21"/>
        </w:rPr>
        <w:t>世纪前期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学前教育的主要特点及主要代表人物及其学前教育思想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、理论的发展阶段（</w:t>
      </w:r>
      <w:r>
        <w:rPr>
          <w:szCs w:val="21"/>
        </w:rPr>
        <w:t>20</w:t>
      </w:r>
      <w:r>
        <w:rPr>
          <w:szCs w:val="21"/>
        </w:rPr>
        <w:t>世纪中叶以来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学前教育的主要特点及主要代表人物及其学前教育思想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第二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社会发展与学前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社会政治与学前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社会政治对学前教育的制约的具体表现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国家制度对学前教育的影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国家制度决定学前教育的领导权、受教育权、性质、目标和内容、方式和方法、管理体制、发展规模和速度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国家关于学前教育的政策及对学前教育的影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社会经济与学前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社会生产力对学前教育的影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生产力的发展是学前社会教育产生的根本原因，影响学前教育发展的规模和速度、目标和内容、组织形式和方法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学前教育对社会经济发展的影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文化与学前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文化与学前教育内容</w:t>
      </w:r>
    </w:p>
    <w:p>
      <w:pPr>
        <w:pStyle w:val="Normal"/>
        <w:spacing w:lineRule="auto" w:line="360"/>
        <w:rPr/>
      </w:pPr>
      <w:r>
        <w:rPr>
          <w:szCs w:val="21"/>
        </w:rPr>
        <w:t>二、文化水平与学前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文化信息的传播与学前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、文化选择与学前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、文化变迁与学前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人口与学前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人口对学前教育的影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人口影响学前教育发展战略目标、结构、区域布局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我国的人口现状与学前教育发展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第三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儿童发展与学前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影响儿童身心发展的因素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遗传素质对儿童发展的作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环境和教育对儿童发展的作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母体环境对儿童发展的作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生活环境对儿童发展的作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三）早期经验对儿童大脑发展的影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儿童在主动的发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学前教育与儿童发展</w:t>
      </w:r>
    </w:p>
    <w:p>
      <w:pPr>
        <w:pStyle w:val="Normal"/>
        <w:spacing w:lineRule="auto" w:line="360"/>
        <w:rPr/>
      </w:pPr>
      <w:r>
        <w:rPr>
          <w:szCs w:val="21"/>
        </w:rPr>
        <w:t>一、儿童发展是学前教育的依据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学前教育是促进儿童发展巨大力量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不同年龄段学前儿童发展特点与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不同年龄阶段儿童发展特点与教育要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出生及周岁儿童的心理特点及教育要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岁儿童的心理特点及教育要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三）</w:t>
      </w:r>
      <w:r>
        <w:rPr>
          <w:szCs w:val="21"/>
        </w:rPr>
        <w:t>3</w:t>
      </w:r>
      <w:r>
        <w:rPr>
          <w:szCs w:val="21"/>
        </w:rPr>
        <w:t>岁儿童的心理特点及教育要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四）</w:t>
      </w:r>
      <w:r>
        <w:rPr>
          <w:szCs w:val="21"/>
        </w:rPr>
        <w:t>4</w:t>
      </w:r>
      <w:r>
        <w:rPr>
          <w:szCs w:val="21"/>
        </w:rPr>
        <w:t>岁儿童的心理特点及教育要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五）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6</w:t>
      </w:r>
      <w:r>
        <w:rPr>
          <w:szCs w:val="21"/>
        </w:rPr>
        <w:t>岁儿童的心理特点及教育要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儿童心理发展理论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一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认知发展理论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皮亚杰的认知发展阶段理论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维果茨基的文化历史发展理论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二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人格发展理论与教育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艾里克森的心理社会发展理论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科尔伯格的道德发展阶段理论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科学发展观的确立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幼儿发展是其个体因素与周围环境主动、积极相互作用的结果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幼儿园环境的相互作用是在活动中实现的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现代儿童发展上出现的一些特点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儿童生理发展的加速现象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儿童心理方面的变化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儿童观的发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儿童观的概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儿童观的概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儿童观的演变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儿童地位观的演变。国家本位的儿童观与个人本位的儿童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儿童能力观的演变。无知无能的儿童观与人格主体的儿童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科学儿童观的树立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儿童的合法权利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儿童的发展潜力</w:t>
      </w:r>
    </w:p>
    <w:p>
      <w:pPr>
        <w:pStyle w:val="Normal"/>
        <w:spacing w:lineRule="auto" w:line="360"/>
        <w:rPr/>
      </w:pPr>
      <w:r>
        <w:rPr>
          <w:szCs w:val="21"/>
        </w:rPr>
        <w:t>（三）儿童发展的差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四）儿童在活动中发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五）儿童发展的整体性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第四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幼儿园教育性质与目标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幼儿园教育的性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幼儿园教育的性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幼儿园教育的地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幼儿园教育的目标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幼儿园教育目标的依据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幼儿园教育目标的内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幼儿园教育目标的层次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第五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幼儿园教育内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幼儿园教育内容概述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幼儿园教育内容的概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影响幼儿园教育内容选择的因素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幼儿园教育内容的范围和结构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、我国幼儿园保教内容的特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广泛性、初浅性、综合性、生活性、趣味性、差异性</w:t>
      </w:r>
    </w:p>
    <w:p>
      <w:pPr>
        <w:pStyle w:val="Normal"/>
        <w:spacing w:lineRule="auto" w:line="360"/>
        <w:rPr/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我国幼儿园教育内容及要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健康领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健康领域的目标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健康领域的内容要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健康领域的指导要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语言领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语言领域的目标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语言领域的内容要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语言领域的指导要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社会领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社会领域的目标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社会领域的内容要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社会领域的指导要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、科学领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科学领域的目标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科学领域的内容要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科学领域的指导要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、艺术领域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艺术领域的目标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艺术领域的内容要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艺术领域的指导要点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第六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幼儿园教育的组织与实施</w:t>
      </w:r>
    </w:p>
    <w:p>
      <w:pPr>
        <w:pStyle w:val="Normal"/>
        <w:spacing w:lineRule="auto" w:line="360"/>
        <w:rPr/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拟定幼儿园教育的实施计划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幼儿园教育教学计划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教育教学计划的含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教育教学计划的类型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教育教学计划的拟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分级拟定教育教学计划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拟定教育教学计划的原则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保教合一的原则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尊重幼儿人格和合法权益的原则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环境育人的原则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游戏为基本活动的原则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教育的活动性和活动的多样性的原则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发挥一日生活整体教育功能的原则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幼儿园的生活活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生活活动的意义和作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生活活动的内容和要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生活活动的组织原则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、生活活动的指导方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幼儿园的教学活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幼儿园教学的含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幼儿园教学活动的特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幼儿园教学活动的原则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、幼儿园教学活动的方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幼儿园的游戏活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游戏的概念与种类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游戏的概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游戏的种类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游戏是幼儿的需要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游戏对幼儿发展的价值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游戏促进幼儿生理的发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游戏促进幼儿智力的发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三）游戏促进幼儿社会性的发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四）游戏促进幼儿情感的发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、游戏活动的设计、组织和实施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游戏时间的设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游戏环境的设计与布置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三）游戏材料的提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四）不同类型游戏的设计与实施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幼儿园一日活动组织</w:t>
      </w:r>
    </w:p>
    <w:p>
      <w:pPr>
        <w:pStyle w:val="Normal"/>
        <w:spacing w:lineRule="auto" w:line="360"/>
        <w:rPr/>
      </w:pPr>
      <w:r>
        <w:rPr>
          <w:szCs w:val="21"/>
        </w:rPr>
        <w:t>一、幼儿在园一日生活的组成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科学安排幼儿的一日生活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第七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幼儿园教师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幼儿园教师的职业特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幼儿教师劳动的特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幼儿教师劳动的价值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幼儿教师的权利与职责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幼儿园教师的职业素养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幼儿教师的职业道德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幼儿园教师的必备的技能和能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观察能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表达能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三）沟通的能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教师与幼儿沟通的能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教师与家长沟通的能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促进幼儿之间的沟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四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组织教育活动的能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正确的教育观念是教师能力的灵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幼儿身心发展规律的了解是教师能力的基础</w:t>
      </w:r>
    </w:p>
    <w:p>
      <w:pPr>
        <w:pStyle w:val="Normal"/>
        <w:spacing w:lineRule="auto" w:line="360"/>
        <w:rPr/>
      </w:pPr>
      <w:r>
        <w:rPr>
          <w:szCs w:val="21"/>
        </w:rPr>
        <w:t>3.</w:t>
      </w:r>
      <w:r>
        <w:rPr>
          <w:szCs w:val="21"/>
        </w:rPr>
        <w:t>创设环境和组织教育教学活动的能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教师与幼儿的相互作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幼儿的学习方式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教师作用于幼儿的方式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不同类型的师幼互动对幼儿发展的影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、我国师幼互动中存在的问题及改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幼儿园教师的专业发展和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幼儿园教师培训的意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幼儿园教师培训的机构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幼儿园教师培训的课程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、幼儿园教师培训的实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、幼儿园师资队伍的发展现状和问题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第八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幼小衔接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幼小衔接的意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儿童发展的连续性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幼儿园与小学教育的差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幼小衔接工作中的问题和对策</w:t>
      </w:r>
    </w:p>
    <w:p>
      <w:pPr>
        <w:pStyle w:val="Normal"/>
        <w:spacing w:lineRule="auto" w:line="360"/>
        <w:rPr/>
      </w:pPr>
      <w:r>
        <w:rPr>
          <w:szCs w:val="21"/>
        </w:rPr>
        <w:t>一、儿童从幼儿园进入小学所面临的新问题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幼儿入学准备上面临的主要问题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幼小衔接的原则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幼儿园为儿童入学做好准备工作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一）全面的入学准备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二）专门的入学准备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第九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幼儿园与家庭、社区的合作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60" w:leader="none"/>
        </w:tabs>
        <w:spacing w:lineRule="auto" w:line="360"/>
        <w:rPr>
          <w:szCs w:val="21"/>
        </w:rPr>
      </w:pPr>
      <w:r>
        <w:rPr>
          <w:szCs w:val="21"/>
        </w:rPr>
        <w:t>幼儿园的家长工作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幼儿园的家长工作的意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幼儿园的家长工作的目的和内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幼儿园的家长工作的基本原则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、幼儿园的家长工作基本方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幼儿园与社区的合作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幼儿园的社区工作的意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幼儿园与社区合作的途径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幼儿园的社区工作的基本要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大众传媒与幼儿园教育</w:t>
      </w:r>
    </w:p>
    <w:p>
      <w:pPr>
        <w:pStyle w:val="Normal"/>
        <w:spacing w:lineRule="auto" w:line="360"/>
        <w:rPr/>
      </w:pPr>
      <w:r>
        <w:rPr>
          <w:szCs w:val="21"/>
        </w:rPr>
        <w:t>一、幼儿图书、报刊与幼儿园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幼儿广播、电视与幼儿园教育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网络与幼儿园教育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第十章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学前教育研究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学前教育研究中的主要方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观察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访谈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调查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、实验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、作品分析法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学前教育研究的基本流程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</w:t>
      </w:r>
      <w:r>
        <w:rPr>
          <w:szCs w:val="21"/>
        </w:rPr>
        <w:t>选题阶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</w:t>
      </w:r>
      <w:r>
        <w:rPr>
          <w:szCs w:val="21"/>
        </w:rPr>
        <w:t>研究设计阶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</w:t>
      </w:r>
      <w:r>
        <w:rPr>
          <w:szCs w:val="21"/>
        </w:rPr>
        <w:t>搜集资料阶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四、</w:t>
      </w:r>
      <w:r>
        <w:rPr>
          <w:szCs w:val="21"/>
        </w:rPr>
        <w:t>整理与分析资料阶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五、</w:t>
      </w:r>
      <w:r>
        <w:rPr>
          <w:szCs w:val="21"/>
        </w:rPr>
        <w:t>撰写研究报告阶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 </w:t>
      </w:r>
      <w:r>
        <w:rPr>
          <w:szCs w:val="21"/>
        </w:rPr>
        <w:t>六、</w:t>
      </w:r>
      <w:r>
        <w:rPr>
          <w:szCs w:val="21"/>
        </w:rPr>
        <w:t>总结与评价阶段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学前教育研究的热点问题及发展趋势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学前教育研究的热点问题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学前教育研究的发展趋势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参考书目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黄人颂《学前教育学》人民教育出版社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年版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张向葵，桑标主编《发展心理学》教育科学出版社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出版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3:35:00Z</dcterms:created>
  <dc:creator>User</dc:creator>
  <dc:description/>
  <cp:keywords/>
  <dc:language>en-US</dc:language>
  <cp:lastModifiedBy>红娟 李</cp:lastModifiedBy>
  <dcterms:modified xsi:type="dcterms:W3CDTF">2023-06-20T01:04:00Z</dcterms:modified>
  <cp:revision>7</cp:revision>
  <dc:subject/>
  <dc:title>学前教育硕士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BFD6CDC9E640FF839FC786CF5C379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