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《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中国近代史</w:t>
      </w:r>
      <w:r>
        <w:rPr>
          <w:rFonts w:ascii="微软雅黑" w:hAnsi="微软雅黑" w:cs="微软雅黑" w:eastAsia="微软雅黑"/>
          <w:b/>
          <w:bCs/>
          <w:sz w:val="28"/>
          <w:szCs w:val="28"/>
          <w:lang w:eastAsia="zh-CN"/>
        </w:rPr>
        <w:t>》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科目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（科目代码：</w:t>
      </w: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  <w:t>748</w:t>
      </w: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微软雅黑" w:hAnsi="微软雅黑" w:eastAsia="微软雅黑" w:cs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考核要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eastAsia="宋体"/>
          <w:lang w:eastAsia="zh-CN"/>
        </w:rPr>
      </w:pPr>
      <w:r>
        <w:rPr/>
        <w:t>了解近代中国社会历史发展的基本进程</w:t>
      </w:r>
      <w:r>
        <w:rPr>
          <w:lang w:val="en-US" w:eastAsia="zh-CN"/>
        </w:rPr>
        <w:t>和线索</w:t>
      </w:r>
      <w:r>
        <w:rPr/>
        <w:t>，理解近代中国历史运动的基本规律和主要特点，正确运用辩证唯物主义和历史唯物主义的观点，分析、</w:t>
      </w:r>
      <w:r>
        <w:rPr>
          <w:lang w:val="en-US" w:eastAsia="zh-CN"/>
        </w:rPr>
        <w:t>阐释</w:t>
      </w:r>
      <w:r>
        <w:rPr/>
        <w:t>和评价</w:t>
      </w:r>
      <w:r>
        <w:rPr>
          <w:lang w:val="en-US" w:eastAsia="zh-CN"/>
        </w:rPr>
        <w:t>近代</w:t>
      </w:r>
      <w:r>
        <w:rPr/>
        <w:t>中国历史上重要的事件和人物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考核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一、鸦片战争和中国近代史的开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一）鸦片战争前的中外大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清朝统治的日益衰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西方资本主义的发展和殖民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二）鸦片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鸦片泛滥和中国的禁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英国发动侵略中国的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战争经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4.</w:t>
      </w:r>
      <w:r>
        <w:rPr/>
        <w:t>第一批不平等条约的签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三）战后十年间的中国社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社会经济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阶级关系的变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思想与学风的转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二、太平天国及第二次鸦片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一）太平天国起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洪秀全反清革命思想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金田起义与定都南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太平军的北伐、西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二）太平天国的纲领和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《天朝田亩制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各项内政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对外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三）第二次鸦片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英、法挑起战端和《天津条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英法侵略战争的再起和《北京条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沙俄侵占中国北方大片领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四）辛酉政变及其以后的政治格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辛酉政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辛酉政变后的政治格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五）太平天国后期的斗争及其失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天京变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《资政新篇》的提出和重振天朝的努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太平天国的失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4.</w:t>
      </w:r>
      <w:r>
        <w:rPr/>
        <w:t>太平军余部和捻军的英勇斗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5.</w:t>
      </w:r>
      <w:r>
        <w:rPr/>
        <w:t>太平天国运动时期各地的反清斗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三、</w:t>
      </w:r>
      <w:r>
        <w:rPr>
          <w:rFonts w:cs="Calibri" w:eastAsia="Calibri"/>
        </w:rPr>
        <w:t xml:space="preserve"> </w:t>
      </w:r>
      <w:r>
        <w:rPr/>
        <w:t>洋务运动和中国资本主义的产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一）太平天国失败后的社会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外国在华政治经济势力的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农村经济的凋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二）统治集团内部对举办洋务的不同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洋务宗旨的提出和洋务派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洋务派与顽固派的争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三）军事工业和新式陆海军的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军事工业的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新式陆海军的建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四）</w:t>
      </w:r>
      <w:r>
        <w:rPr>
          <w:lang w:val="en-US" w:eastAsia="zh-CN"/>
        </w:rPr>
        <w:t>近代民用企业的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官督商办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商办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（五）新阶级的出现和思想文化的演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新阶级的产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思想文化的演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四、</w:t>
      </w:r>
      <w:r>
        <w:rPr>
          <w:rFonts w:cs="Calibri" w:eastAsia="Calibri"/>
        </w:rPr>
        <w:t xml:space="preserve"> </w:t>
      </w:r>
      <w:r>
        <w:rPr/>
        <w:t>民族危机的加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一）中国边疆地区的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新疆的收复和《伊犁条约》的订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日美侵犯台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英俄进窥西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二）中法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法国发动侵华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马尾海战和镇南关大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中国不败而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三）中日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战前的朝鲜问题和清政府内部的矛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日本不宣而战和清政府的外交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辽东失陷和北洋海军的覆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4.</w:t>
      </w:r>
      <w:r>
        <w:rPr/>
        <w:t>《马关条约》的签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5.</w:t>
      </w:r>
      <w:r>
        <w:rPr/>
        <w:t>台湾人民的浴血抗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五、戊戌变法的兴起和失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一）帝国主义瓜分中国的严重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帝国主义在华强租海港和划分势力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帝国主义对华的资本输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清政府的统治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二）资产阶级的维新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民族资本主义的初步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维新运动的发端和康有为的变法理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维新运动的高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4.</w:t>
      </w:r>
      <w:r>
        <w:rPr/>
        <w:t>维新派与顽固派的争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5.</w:t>
      </w:r>
      <w:r>
        <w:rPr/>
        <w:t>百日维新及其失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6.</w:t>
      </w:r>
      <w:r>
        <w:rPr/>
        <w:t>思想文化的更新及社会风气的转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六、义和团运动和八国联军侵华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</w:t>
      </w:r>
      <w:r>
        <w:rPr>
          <w:lang w:val="en-US" w:eastAsia="zh-CN"/>
        </w:rPr>
        <w:t>一</w:t>
      </w:r>
      <w:r>
        <w:rPr/>
        <w:t>）义和团</w:t>
      </w:r>
      <w:r>
        <w:rPr>
          <w:lang w:val="en-US" w:eastAsia="zh-CN"/>
        </w:rPr>
        <w:t>反帝爱国</w:t>
      </w:r>
      <w:r>
        <w:rPr/>
        <w:t>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反洋教斗争的新高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义和团在山东的兴起及其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/>
        <w:t>义和团运动在京津地区的高涨和全国的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4.</w:t>
      </w:r>
      <w:r>
        <w:rPr/>
        <w:t>义和团的组织和口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eastAsia="zh-CN"/>
        </w:rPr>
        <w:t>（</w:t>
      </w:r>
      <w:r>
        <w:rPr>
          <w:lang w:val="en-US" w:eastAsia="zh-CN"/>
        </w:rPr>
        <w:t>二）</w:t>
      </w:r>
      <w:r>
        <w:rPr>
          <w:rFonts w:cs="Calibri" w:eastAsia="Calibri"/>
        </w:rPr>
        <w:t xml:space="preserve"> </w:t>
      </w:r>
      <w:r>
        <w:rPr/>
        <w:t>八国联军的入侵和《辛丑条约》的签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1.</w:t>
      </w:r>
      <w:r>
        <w:rPr/>
        <w:t>八国联军入侵和清政府宣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2.</w:t>
      </w:r>
      <w:r>
        <w:rPr/>
        <w:t>京津军民的战斗和八国联军的暴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3.</w:t>
      </w:r>
      <w:r>
        <w:rPr>
          <w:rFonts w:cs="宋体" w:ascii="宋体" w:hAnsi="宋体"/>
        </w:rPr>
        <w:t>“</w:t>
      </w:r>
      <w:r>
        <w:rPr/>
        <w:t>东南互保”和沙俄侵占我国东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lang w:val="en-US" w:eastAsia="zh-CN"/>
        </w:rPr>
        <w:t>4.</w:t>
      </w:r>
      <w:r>
        <w:rPr/>
        <w:t>中外反动派联合镇压义和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5.</w:t>
      </w:r>
      <w:r>
        <w:rPr/>
        <w:t>《辛丑条约》</w:t>
      </w:r>
      <w:r>
        <w:rPr>
          <w:lang w:val="en-US" w:eastAsia="zh-CN"/>
        </w:rPr>
        <w:t>的签订及其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七、辛亥革命与清政府的覆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一）民族灾难的深重和清末“新政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帝国主义对中国侵略的加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清末“新政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民族资本主义的初步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二）资产阶级民主革命运动的兴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孙中山从事革命活动和兴中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民主革命思想的传播和革命团体的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蓬勃发展的反帝爱国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4.</w:t>
      </w:r>
      <w:r>
        <w:rPr/>
        <w:t>中国同盟会的成立及其政治纲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三）革命运动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革命派与改良派的论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同盟会领导的武装起义及其他革命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四）清政府的“预备立宪”和立宪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清政府的“预备立宪”和立宪派势力的兴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国会请愿运动”和保路风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五）辛亥革命的胜利和失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武昌起义与全国各地的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南京临时政府的成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南北和谈与袁世凯窃夺政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4.</w:t>
      </w:r>
      <w:r>
        <w:rPr/>
        <w:t>临时政府北迁后的政局和“二次革命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（六）辛亥革命时期的文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1.</w:t>
      </w:r>
      <w:r>
        <w:rPr/>
        <w:t>社会变动中各种思潮的涌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2.</w:t>
      </w:r>
      <w:r>
        <w:rPr/>
        <w:t>史学、文学艺术和新闻出版的新面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3.</w:t>
      </w:r>
      <w:r>
        <w:rPr/>
        <w:t>新式教育的推广和科学技术新成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北洋军阀的黑暗统治和近代中国历史的新趋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袁世凯的反动统治与护国运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袁世凯的专制统治与反袁斗争的继续开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洪宪帝制和护国运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北洋军阀的权力争夺与护法运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军阀割据与张勋复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段祺瑞的统治和护法运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帝国主义分裂中国的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沙俄在蒙古的分裂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沙俄在新疆的</w:t>
      </w:r>
      <w:r>
        <w:rPr>
          <w:lang w:val="en-US" w:eastAsia="zh-CN"/>
        </w:rPr>
        <w:t>分</w:t>
      </w:r>
      <w:r>
        <w:rPr>
          <w:lang w:val="en-US" w:eastAsia="zh-CN"/>
        </w:rPr>
        <w:t>裂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英国制造西藏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独立</w:t>
      </w:r>
      <w:r>
        <w:rPr>
          <w:rFonts w:cs="Calibri" w:eastAsia="Calibri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新文化运动的兴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新文化运动的兴起和中西文化问题的论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lang w:val="en-US" w:eastAsia="zh-CN"/>
        </w:rPr>
      </w:pPr>
      <w:r>
        <w:rPr>
          <w:lang w:val="en-US" w:eastAsia="zh-CN"/>
        </w:rPr>
        <w:t>思想文化发展的新局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9:35:00Z</dcterms:created>
  <dc:creator>Cindy</dc:creator>
  <dc:description/>
  <dc:language>en-US</dc:language>
  <cp:lastModifiedBy>Cindy</cp:lastModifiedBy>
  <dcterms:modified xsi:type="dcterms:W3CDTF">2023-09-22T10:1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70CF513394931B99E401317F25517_11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